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3877076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0580010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479360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588277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5093853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9176189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188103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405301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0939587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