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2045019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8372820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2166437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3927416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9803804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6901441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8952095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6524153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9945400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