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292148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6439620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3645547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489299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2542360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5563119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767209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0282884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0762764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