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0520415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381089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378682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6358164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7866095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7498517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7004629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3296233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218124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